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478"/>
        <w:gridCol w:w="354"/>
        <w:gridCol w:w="1009"/>
        <w:gridCol w:w="118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用设备及材料购置项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京第一实验学校室内外场馆设施设备补充配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林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8.00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8.00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8.00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8.00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为了更好地满足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开学后教育教学的使用需求，计划为室内外体育运动场地、部分艺术专业教室、楼内洗手池等配置必要的设备设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多种设备已供货，师生反馈使用情况良好，其中影视编导教室扩声设备因需求变更更换为可移动音响设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操场扩声设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影视编导制作室教室扩声设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变更为可移动扩声设备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沙滩排球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室外操场智慧照明控制系统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厨宝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旗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使用寿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正常运行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1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加强学校基本办学条件建设，强化学校教学、管理、设备等方面的建设，引导学校不断提高教学质量，提高学生综合素养、学校办学成效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达到绿色环保及相关节能减排目的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510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28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exact" w:line="2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65885</wp:posOffset>
                </wp:positionH>
                <wp:positionV relativeFrom="paragraph">
                  <wp:posOffset>-6066155</wp:posOffset>
                </wp:positionV>
                <wp:extent cx="223520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pt;mso-wrap-distance-left:9pt;mso-wrap-distance-right:9pt;mso-wrap-distance-top:0pt;mso-wrap-distance-bottom:0pt;margin-top:-477.65pt;mso-position-vertical-relative:text;margin-left:-107.55pt;mso-position-horizontal-relative:text">
                <v:fill opacity="0f"/>
                <v:textbox inset="0in,0in,0in,0in">
                  <w:txbxContent>
                    <w:tbl>
                      <w:tblPr>
                        <w:tblW w:w="3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Lenovo</cp:lastModifiedBy>
  <dcterms:modified xsi:type="dcterms:W3CDTF">2024-05-29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F3DDE81D84EB688DDD8E52C18F5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